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2.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ampl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 or 'polynom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from the pcal inj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the digitizers (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and delay offsets are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