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a program to join two sca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mer root-A root-B [msgle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root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to the root of o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to the root of the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-3 .. 3, inclusive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commentary (less is more; default i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HOPS_FOURMER_FG, HOPS_FOURMER_JOIN, HOPS_FOURMER_EXP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S_FOURMER_ROOT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mer makes a best-effort attempt to join two scan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This only makes sense if the data was captur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channels are disjoint.  The channel names are re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or 'B' inserted following the frequency 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the resulting scan data should be used by fourfi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extensively tested.  The results of fourmer may b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by fourmer; however, note that various internal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reby exceeded if you do thi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presently available for minor twea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OPS_FOURMER_FG may be used to override the frequenc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ith a new value.  The new scan name is based o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two scans with 'JOIN' appended; HOPS_FOURMER_JOI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something other than the default string 'JOIN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ull string (HOPS_FOURMER_JOIN='') if you like.  HOPS_FOURMER_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override the experiment number with a new value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_FOURMER_ROOT_ONLY is for debugging, and merely generates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no Type-1 or Type-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join is placed in the current working directory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oining a hierarchy, you'll need to make your own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