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UTI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or:  CJL 23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vised March 29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a wide variety of generally use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every single HOPS program uses at least one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  Below is a calling sequence and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routines.  In most cases, mor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File: $UTIL/accou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segment_name)</w:t>
        <w:tab/>
        <w:tab/>
        <w:tab/>
        <w:t>Supports the ga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gment_name;</w:t>
        <w:tab/>
        <w:tab/>
        <w:tab/>
        <w:t>display of ti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uring program exec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effectively a simple,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dependent profil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file for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: 0=good, else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count.h"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ab/>
        <w:t>| Support routine for accou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_times (t_acc, nseg, buf, </w:t>
        <w:tab/>
        <w:t>| Should not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, time_unit)</w:t>
        <w:tab/>
        <w:t>| to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_account *t_acc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seg, real;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s *buf;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ime_unit;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struc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File: $UTIL/check_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name (name, f_info)</w:t>
        <w:tab/>
        <w:tab/>
        <w:t>Makes sure a uni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  <w:tab/>
        <w:tab/>
        <w:tab/>
        <w:tab/>
        <w:t>complies with prope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uct *f_info;</w:t>
        <w:tab/>
        <w:tab/>
        <w:tab/>
        <w:t>conventions.  To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 $INC/fstruct.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ource code file. 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t_filelist packag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: 0=good, else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File: $UTIL/confi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(string)</w:t>
        <w:tab/>
        <w:tab/>
        <w:tab/>
        <w:t>Prompts user fo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  <w:tab/>
        <w:tab/>
        <w:tab/>
        <w:tab/>
        <w:t>and returns true or fal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value of "string" is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"OFF",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abled/disable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ab/>
        <w:tab/>
        <w:t>File: $UTIL/environm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()</w:t>
        <w:tab/>
        <w:tab/>
        <w:tab/>
        <w:tab/>
        <w:t>Sets up several extern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initialize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s of ke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s.  Makes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faults.  Us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s respond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struc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File: $UTIL/get_file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list (argc, argv, type, files)</w:t>
        <w:tab/>
        <w:t>Generates a list of corre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  <w:tab/>
        <w:tab/>
        <w:tab/>
        <w:tab/>
        <w:t>files from a flexib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  <w:tab/>
        <w:tab/>
        <w:tab/>
        <w:tab/>
        <w:t>given on the command line (argc,arg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ype;</w:t>
        <w:tab/>
        <w:tab/>
        <w:tab/>
        <w:tab/>
        <w:t>The type argument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uct **files;</w:t>
        <w:tab/>
        <w:tab/>
        <w:tab/>
        <w:t>type of binary fil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ist goes into an fstruct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eady for convenient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mer.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ursive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: 0=good, else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ab/>
        <w:t>| Collection of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name (name, f_info)</w:t>
        <w:tab/>
        <w:tab/>
        <w:t>| for get_filelist() abov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  <w:tab/>
        <w:tab/>
        <w:tab/>
        <w:tab/>
        <w:t>| of these may be of inte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uct *f_info;</w:t>
        <w:tab/>
        <w:tab/>
        <w:tab/>
        <w:t>| application programm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the source file for detai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ab/>
        <w:tab/>
        <w:tab/>
        <w:t>| all cases, the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fstruct (f_info)</w:t>
        <w:tab/>
        <w:tab/>
        <w:tab/>
        <w:t>| is $UTIL/"routine name"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uct *f_info;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_filenames (directory, type,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nalloc, filenum, depth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ectory;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ype;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uct **files;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alloc, *filenum, *depth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belong (rootname, dataname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ootname, *dataname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names (files, nfiles)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uct *files;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files;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File: $UTIL/time_to_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_to_int (year, day, </w:t>
        <w:tab/>
        <w:tab/>
        <w:t>Converts a time in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, min, sec)</w:t>
        <w:tab/>
        <w:tab/>
        <w:tab/>
        <w:t>of seconds since 0UT, Jan 1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ar, day, hour, min, sec;</w:t>
        <w:tab/>
        <w:tab/>
        <w:t>and return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ab/>
        <w:tab/>
        <w:t>File: $UTIL/int_to_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to_time (time, year, </w:t>
        <w:tab/>
        <w:tab/>
        <w:t>Converts an integer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, hour, min, sec)</w:t>
        <w:tab/>
        <w:tab/>
        <w:t>time_to_int() to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time, *year, *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our, *min, *s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File: $UTIL/minma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 (i, j)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 j;</w:t>
        <w:tab/>
        <w:tab/>
        <w:tab/>
        <w:t>| A collection of compar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windowing routines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| extensively used in fourf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x (i, j)</w:t>
        <w:tab/>
        <w:tab/>
        <w:tab/>
        <w:t>| sourc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 j;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n (value, lower, upper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lue, lower, upper;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n (a, b)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, b;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x (a, b)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, b;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 (value, lower, upper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alue, lower, upper;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ab/>
        <w:tab/>
        <w:t>File: $UTIL/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(string, level, va_alist)</w:t>
        <w:tab/>
        <w:tab/>
        <w:t>Performs printf-sty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  <w:tab/>
        <w:tab/>
        <w:tab/>
        <w:tab/>
        <w:t>preceded by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  <w:tab/>
        <w:tab/>
        <w:tab/>
        <w:tab/>
        <w:t>and controlled b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_dcl</w:t>
        <w:tab/>
        <w:tab/>
        <w:tab/>
        <w:tab/>
        <w:tab/>
        <w:t>importance level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 is identical to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cept for the leve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extern string prog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</w:t>
        <w:tab/>
        <w:tab/>
        <w:tab/>
        <w:tab/>
        <w:t>File: $UTIL/root_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id(year, day, hour, min, sec)</w:t>
        <w:tab/>
        <w:t>Returns the 6-charact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ar, day, hour, min, sec;</w:t>
        <w:tab/>
        <w:tab/>
        <w:t>case root id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upplied root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ab/>
        <w:tab/>
        <w:t>File: $UTIL/synta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()</w:t>
        <w:tab/>
        <w:tab/>
        <w:tab/>
        <w:tab/>
        <w:t>Print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-line syntax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 on the screen. 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nformation from the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for the program, un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cumentation.  The "prog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ern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neral.h"</w:t>
        <w:tab/>
        <w:tab/>
        <w:t>| Conversion routines between cor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o_datef (input, output)</w:t>
        <w:tab/>
        <w:t>| frnge date formats in mem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e *input;</w:t>
        <w:tab/>
        <w:tab/>
        <w:t>| read in from binary correla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ef *output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_to_date (input, output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ef *input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e *output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_of_datef( date )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ef date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File: $UTIL/hptoi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ie (input, output, type)</w:t>
        <w:tab/>
        <w:tab/>
        <w:t>Converts "input" from HP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input, *output, type;</w:t>
        <w:tab/>
        <w:tab/>
        <w:t>point format to IEEE format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result in "output"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the same memory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).  The "type" input i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ngle-precision, 2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: 0=good, else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| Support routines for hptoie(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ie4 (finput, foutput)</w:t>
        <w:tab/>
        <w:t>| source c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*finput, *foutput;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ie8 (dinput, doutput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dinput, *doutput;</w:t>
        <w:tab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