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he program "fourf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last update 2012.3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   four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Performs fringe searching for continuum MkIV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fourfit [-a] [-b BB:F] [-c controlfile] [-d display dev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f value] [-m value] [-n value] [-p] [-r afile] [-s na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-tux] [-P polar_pair] [-T trefoffs] [-X] data fil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et &lt;control file syntax statement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all arguments except the data file list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[-r afile] option replaces the data file list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set" argument and the commands which follow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e last.  All option flags must appear before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.  Option flags can come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wo examples of command-line invocations of fourfi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lanation of what the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fit -txas -m 1 -c control 018-234505 set mb_win -0.0034 .004 freqs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mode, xwindow display, accounting switched on,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spectrum plot switched on, moderately verbos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file named "control" in current work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all data in scan directory 018-234505,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band delay search window and select channels 'a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b'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fit -r refr_list -c control -d hardcopy -b AT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all data referenced by type 2 lines in the 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"refr_list", use control file "control",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nge plot on the default printer, process only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frequency subgroup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pecified, this option switches on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CPU time and wall-clock time used i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s of fourfit.  When the program finish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es a summary of these timing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BB: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the user to override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specification of the baselin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quency group to be processed. 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exible.  0, 1 or 2 characters before th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 to the baseline (one character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 station), and 0 or 1 character after th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interpreted as the frequency subgroup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control file wildcard character '?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seline, but remember to protect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-shell either by escaping it with a backslash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enclosing the entire -b argument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otes.  If you wish only to specify the base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lon may be omitted.  An error in the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 argument causes the flag to be ign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rfit will continu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contro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s the file which contain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ntrol the operation of the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ent, fourfit will use only the file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environment variable DEF_CONTRO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urn defaults to $FF/cf_defaul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$HOPS/setup.csh file.  An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in a control file specified with the -c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ride the default file values. 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syntax of the control file, with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foun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display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on completion of a fringe fit, fourf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ly display the results using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id choices for "display_device"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file:file.ps  save the plot in "file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copy          send the plot directly to l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hardcopy        print the plot via pplot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window           show the plot in an X11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screen          the same, but allow GS_*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firs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rides the default first channel (0)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otting when there are more than 16 channels (see -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lag controls the verbosity of the program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teger argument "value", which ranges fro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virtually silent except for major errors) to -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incredibly verbose, of use only to the autho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).  The 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number of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hannels are overridden (see also the -f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ells how many channels to put on the plo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neither -f nor -n affect the actual fring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the plotting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equivalent to "-d psscre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s fourfit into "refringe" mode.  Fourfit ref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driven by an A-file input, which override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lator root files directly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(i.e. the latter are ignored when the -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pecified).  The input A-file, of which t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only one, may contain root, corel or fringe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only the fringe lines are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to process, by baseline and frequency sub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viously, the -r flag is inconsistent with the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, and specifying both is an error.  Note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iles using HP-1000 (version 1) line formats, four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s to pre-check the disk for the existe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2 files.  The data area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DIR environment variable.  It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of $COR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n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arameter controls how many AP's ar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ether into each plotting segment. Thu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ime points shown in the phase, amplitu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ity plots is so controlled. Additio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/seg and amp/seg statistics are calculat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on the stated number of AP's in eac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lag places fourfit in test mode.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s as normal, except that the output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to disk, and the root file is no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useful when experimenting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inge-fitting strategies, in order to avoid clu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, fourfit processes all data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 file list and the control informat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lag is specified, fourfit will als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formation in the type-2100 record of the ro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if the data have already been processed by four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o, the data in question are skipped.  The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s for upda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equivalent to "-d xwind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s polarization processing, where the 2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ring pp is one of four cross-polar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s {RR, LL, RL, or L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tref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option is invoked, the fourfi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will be calculated by taking the nomina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time from the ovex file and adding tref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hich is an integer # of seconds)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ces fourfit to write cross-power spectr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230 records. This option is typical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 into A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data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andatory argument or arguments tells four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data files to process.  The format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specification is the standard one for all Mk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ftware.  You may specify individual file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an directories which contain data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riment directories, or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three.  In the latter two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rfit will descend the directory tre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files to add to its internal list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.  Only root files need be specif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files actually fringe-searched ar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combination of the root files specif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rictions imposed by the control file 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rameter list (see below).  In the abs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ch restrictions, all data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root file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ware of trying to specify too many files or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ies, as it is possible to overflow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 list buffer on large experiment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s, specify the experiment director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postscript rendering is performed by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gs(1)], and GS_* environment variable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produce a variety of graphics when the "ps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see -d above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S_OPTIONS=-sOutputFile=abc.png GS_DEVICE=png16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urfi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generate a 16-color PNG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&lt;control file syntax 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line argument is optio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intended to permit rapid, temporary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'fourfit' behaviour without the need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file.  The word "set" tells fourfit to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 control information on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.  The syntax of this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identical to that of the control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ailed description below). 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ser will detect syntax errors and abor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follow the rules as laid down. 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you specify after the "set"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command line applies to all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ed, and overrides whatever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elf specified for the parameters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    DEF_CONTROL, DISPLAY, DATADIR, GS_DEVICE, GS_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fit is the functional analogue of FRNGE on the HP-1000 sys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data represented by the root and corel files for fri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results of the search to files of type fringe.  The 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ign of the program has been speed and flexibility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to future enhancements.  Algorithmically,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modelled on FRNGE, with only minor enhancements as yet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ity of greater comput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preliminary form of a document describing in detail th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the contro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 of current syntax for fourfit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file makes no semantic sense for a real experiment; rather,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illustrate typical command syn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parity 0.001                       * global commands com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_freq  8213.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_crc       dis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_slip_sync keep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_slip_sync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amples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ation L and f_group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s a+ b c d- e f g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 abcdefgh 5 -11 12 38 -56 13.2 11 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mode ap_by_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freqs abcdefgh 10 10 1010 10 1010 10 1010 1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ation L and f_group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 ijkmn 4.5 -78 39 +12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mode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a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mode multi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eriod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tonemask abcdefgh 0 0 8 0 4 0 5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l abcdefgh 12 13 11 12 24 -6 38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r abcdefgh 11 29 14 11 64 -2 44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rs 2 abcd ef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l 3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r -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osphere 1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station V or baseline KT) and source 3C279       * parentheses N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_win -0.5 0.5    mb_win 0.02 0.02  dr_win -1.0E-6 0.5E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_win 0.0 0.0     mb_win 0.02 0.02  dr_win -1.0E-6 0.5E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can 288-210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_win .37 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can &gt; 289-132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aseline K? and not scan 250-120000 to 251-235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d scan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s abcfgh  0 30  0 10  15 25     0 10  15 25  0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d of sampl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KEYWORDS     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           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line           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            string of 1-8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_group           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              UT-epoch (special format), 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 UT-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 UT-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T-epoch1 to UT-epoch2  (inclusive time r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  (NY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    (NY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KEYWORDS       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amp 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period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phase        'sinewave' or 'polynom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poly         &lt;7 floats/integers (mixture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tref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_block           `true' or `false' (default: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_offset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_offs 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_win             2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atch_bw_pct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s              n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s              n char string, followed by 2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             n 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olator       'iterate' or 'simul' (default: ite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osphere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_npts    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_win            2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b_offset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_parity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_win             2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e_closure   'true' or 'false' (default: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band           2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     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amp_hcode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l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r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  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l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r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freqs   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mode            `normal', `ap_by_ap', `manual', or 'multito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eriod   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tonemask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_offset 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_freq  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rs           int, followed by up to 8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_win             2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              `true' or `fal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     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_delay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p               integ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d           `scan_start' or `each_minu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_cohere  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_samples        `true' or `fal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k_channel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crc              `keep' or `disc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slip_sync        `keep', `discard', or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crc              `keep' or `disc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lip_sync        `keep', `discard', or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scan selection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         if this is set to true in the body of an if_blo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y scans matching the if conditions will be skipp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ote: as of 99.2.19 fourfit will not properly skip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_group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filtering**    determines whether or not each AP i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_parity    maximum allowable fraction of bytes 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slip_sync   maximum # of frames w/ re-sync in referenc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lip_sync      "    "  "    "   "     "     " remote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crc         either keep or discard AP if reference time has CR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crc           "      "   "    "    "  "  remote      "   "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s         controls which frequency channels get included in th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etters a-p correspond to the order that the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ar in the root file (assuming 16 channels).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ffix, DSB is implied, if both sideband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lus suffix denotes USB, a minus is used for L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26 channels, the uppercase alphabet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10 digits, finally '$' and '%' (i.e. 64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        alternate method used to select data channels,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iginal corel index number. Not as well supported as freq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is current being phas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        start time for data t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         stop    "   "    "  "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guments of start and stop are integers with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us sign. A positive integer is interpre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solute time in seconds past the hour (of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 time). When a minus sign precedes the 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is considered to be a time relative to,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, the scheduled scan start. Similarly,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p time precedes the scheduled scan stop tim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indicated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d      turns on (frequency) switched mode, which discards some A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keeps others, depending on a gating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       period in seconds of the gating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s         for each freq. channel, the starting delay and dura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s, of the gating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band      lower and upper bounds (in MHz) of the spectral passb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to be accepted, specified as RF frequenci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wer bound is greater than the upper bound,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aps around -- allowing a band in the midd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_block      if set to true, zero out lowest cross-power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nel; useful for suppressing DC b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search**       control the fringe-search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_win        single band delay search window bounds, 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_win        multiband     "     "      "       "     "  "; if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und (2nd number) is less than the lower bound (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), then fourfit performs a "wrap-around" sear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der to handle the case of a delay near to the multi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mi-)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_win        delay_rate search window bounds, in us/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_npts      number of evaluation points in ionospheric coars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_win       ionospheric coarse search window in TEC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_offset     apply right asc.offset (asec) to re-center searc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_offset      "   declination  "   (asec) "      "   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olator  selects method of fit interpolation. Classically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erative search has been done over sbd, mbd, drat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mension at a time, for 3 cycles. The simultaneo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tructs a 5x5x5 cube of data points and does a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ntic interp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orrections**  apply corrections to the data, either before or after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mode   specify phase_c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ormal (model linear in time is extracted from th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manual (specified totally by the us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p_by_ap (phase cal is extracted independently for each 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RECATED: use normal or manual with pc_period 1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multitone (all tones in band are coherently fit, and p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extrapolated to the center of the b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 phase_cal phases in deg, for each of the listed freq chann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offset phases are added to the underlying mode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by pc_mode, above. If 2 polarizations ar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me values are applied to both p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l specified in same manner as pc_phases, but the tone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specified are applied only to the first pol (L, X, or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r specified in same manner as pc_phases, but the tone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specified are applied only to the second pol (R, Y, or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freqs  phase cal tone frequencies in KHz, for each of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q channels iff not in range -64..64. Insi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ge, the value is interpreted as a tone #, with 1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1st USB tone, 2 being the 2nd USB tone, etc.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ne #'s are used for LSB t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eriod in multitone mode (only), the phase can be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pplied over each pc_period ap's, thus removing s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other drifts in pcal (default is 9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tonemask - in multitone mode (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values for pc_tonemask form a bit-masked map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nes to *exclude* for this frequency channel. Thu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cludes the lowest tone, 2 the next lower tone, 4 the 3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west tone, etc. A value of 5, for example, would ex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owest and the 3rd lowest tones (perhaps 10 KHz and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Hz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l a time value in ns representing th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r the travel time from the feed phase center to the p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jection point, minus the the travel time from the p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lse generator to the injection point. I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parately for the two polarization s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b_offset additive phase in degrees, for the LSB relative to the US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ten necessary when correlating VLBA data against Mk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_freq  specifies a frequency in MHz at which the phas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determined (default is total LO of first frequ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phase specify mode of ad hoc phase corrections. No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made if this isn't present, or i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period  For ad hoc sinewave model; the period in integer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amp      "   "  "     "       "    amplitude in degrees of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tref    For both ad hoc phase models; the referenc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t the most recent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poly For the ad hoc phase polynomial model; From 1-6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bing a power-series model in time. (deg/sec^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_samples   If true, use the sampler statistics (aka state count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ize the raw correlation sums to the equivalent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osphere specified per station, in TEC (10^16/m^2)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_cohere  coherence time used in fringe fit (default is infin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_offs delay offsets (ns) to be applied to each of the listed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nels. This correction is made prefit, similar to p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mplers  the number of samplers, followed by the freq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ntifiers of channels that share a common sampl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uped together in strings. In multitone mode on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veraged tone-derived differential delays are a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channels sharing a samp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e_closure modifies fine fringe search so as to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ibution of non-closing delay errors to the closure ph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result in poorer single-baseline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_delay a priori guess at the delay from the pcal injecti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 to the digitizers (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iscellane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atch_bw_pct associate freqs &lt; this percentage of bw together (25%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amp_hcode  generate an H code iff any pcal amps less than this (0.005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ak_channel  the ratio of single_channel_amp to coherent_sum_a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low which a G code is assigned to the scan (0.5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WOR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       wild car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    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ard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e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-epochs:  UT-epochs are expressed in the format ddd-hhmmss, where al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are necessary, including leading 0'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priate.  This format will match that of a sca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UT-epoch that is being specified is an actual sca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White space is ignored; i.e., multiple spaces and line fee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apse to a sing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Multiple commands per line are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Comments: anything from an asterisk through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Nested ifs are not allowed (or necessary). Nested parenthe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f condition are fine (NY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of 94.1.16, parentheses are not supported. The logical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ecreasing order of precedence are (not, and, 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Wildcard "?" matches any single character for f_group, st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line, any string (of up to 8 characters) for source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-value for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) Phase cal and delay offsets are treated station by s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) Only freqs that are chosen for both stations in a baselin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 in th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If multiple if-blocks match a particular passes' choice of base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_group, source, and scan criteria, then the later value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ach parameter overwrite the earli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