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four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ast update 2013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four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Performs fringe searching for continuum MkIV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ourfit [-a] [-b BB:F] [-c controlfile] [-d display de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f value] [-m value] [-n value] [-p] [-r afile] [-s na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-tux] [-P polar_pair] [-T trefoffs] [-X] data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t &lt;control file syntax state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ll arguments except the data file list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-r afile] option replaces the data file lis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et" argument and the commands which follow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last.  All option flags must appear before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Option flags can com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wo examples of command-line invocations of fourf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lanation of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txas -m 1 -c control 018-234505 set mb_win -0.0034 .004 freqs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mode, xwindow display, accounting switched on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spectrum plot switched on, moderately verbo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ile named "control" in current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ll data in scan directory 018-234505,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band delay search window and select channels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r refr_list -c control -d hardcopy -b AT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ll data referenced by type 2 lines in the 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"refr_list", use control file "control",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nge plot on the default printer, process only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frequency subgroup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pecified, this option switches o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PU time and wall-clock time used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s of fourfit.  When the program finish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s a summary of these tim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BB: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user to override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specification of the baselin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group to be processed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xible.  0, 1 or 2 characters before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baseline (one character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station), and 0 or 1 character after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terpreted as the frequency subgrou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control file wildcard character '?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eline, but remember to protect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shell either by escaping it with a backslash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losing the entire -b argument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s.  If you wish only to specify the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n may be omitted.  An error in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argument causes the flag to b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fit will continu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contro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e file which contai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rol the operation of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nt, fourfit will use only the fil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environment variable DEF_CONTRO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urn defaults to $FF/cf_defaul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$HOPS/setup.csh file. 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n a control file specified with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 the default file values.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yntax of the control file, with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foun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display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completion of a fringe fit, fourf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ly display the results using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id choices for "display_device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file:file.ps  save the plot in "file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copy          send the plot directly to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hardcopy        print the plot via pplot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window           show the plot in an X11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screen          the same, but allow GS_*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fir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s the default first channel (0)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ting when there are more than 16 channels (see 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controls the verbosity of the progra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ger argument "value", which ranges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virtually silent except for major errors) to 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incredibly verbose, of use only to the auth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).  The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hannels are overridden (see also the -f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lls how many channels to put on the plo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neither -f nor -n affect the actual fring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the plott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quivalent to "-d ps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 fourfit into "refringe" mode.  Fourfit ref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driven by an A-file input, which overrid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lator root files directly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(i.e. the latter are ignored when the -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).  The input A-file, of which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only one, may contain root, corel or fring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only the fringe lines are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to process, by baseline and frequency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, the -r flag is inconsistent with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, and specifying both is an error. 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iles using HP-1000 (version 1) line formats, fo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s to pre-check the disk for the exist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2 files.  The data area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DIR environment variable.  I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$COR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n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controls how many AP's ar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 into each plotting segment. Th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ime points shown in the phase, ampl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ity plots is so controlled.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/seg and amp/seg statistics are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the stated number of AP's in ea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places fourfit in test mod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as normal, except that the output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 disk, and the root file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eful when experimenting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nge-fitting strategies, in order to avoid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fourfit processes all data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file list and the control inform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is specified, fourfit will als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rmation in the type-2100 record of the ro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f the data have already been processed by four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, the data in question are skipped.  The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s for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quivalent to "-d x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polarization processing, where the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ing pp is one of four cross-pola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 {RR, LL, RL, or L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tref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invoked, the fourfi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will be calculated by taking the nomin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ime from the ovex file and adding tref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ch is an integer # of seconds)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fourfit to write cross-power spectr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230 records. This option is typic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into A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ndatory argument or arguments tells fo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data files to process.  The forma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pecification is the standard one for all Mk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ftware.  You may specify individual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 directories which contain data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ment directories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hree.  In the latter two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fit will descend the directory tre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to add to its internal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  Only root files need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actually fringe-searched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ombination of the root files spec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 imposed by the control file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meter list (see below).  In the ab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ch restrictions, all data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root 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ware of trying to specify too many files 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, as it is possible to overflow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list buffer on large experiment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s, specify the experiment direc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ostscript rendering is performed by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gs(1)], and GS_* environment variabl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produce a variety of graphics when the "ps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-d above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_OPTIONS=-sOutputFile=abc.png GS_DEVICE=png16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rf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generate a 16-color P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&lt;control file syntax 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ine argument is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tended to permit rapid, temporar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'fourfit' behaviour without the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ile.  The word "set" tells fourfit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control information o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  The syntax of this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dentical to that of the control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ed description below). 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r will detect syntax errors and abo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follow the rules as laid down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you specify after the "set"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command line applies to all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, and overrides whatever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specified for the parameter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   DEF_CONTROL, DISPLAY, DATADIR, GS_DEVICE, GS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is the functional analogue of FRNGE on the HP-1000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data represented by the root and corel files for fri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results of the search to files of type fringe.  The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gn of the program has been speed and flexibility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future enhancements.  Algorithmically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modelled on FRNGE, with only minor enhancements as yet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ity of greater comput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preliminary form of a document describing in detail th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 of current syntax for fourfi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makes no semantic sense for a real experiment; rather,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illustrate typical command syn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parity 0.001                       * global commands co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_freq  8213.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crc       dis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slip_sync ke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_slip_sync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ample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L and f_grou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a+ b c d- e f 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abcdefgh 5 -11 12 38 -56 13.2 11 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ap_by_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abcdefgh 10 10 1010 10 1010 10 1010 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L and f_grou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ijkmn 4.5 -78 39 +1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multi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abcdefgh 0 0 8 0 4 0 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abcdefgh 12 13 11 12 24 -6 38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abcdefgh 11 29 14 11 64 -2 44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s 2 abcd ef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-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1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ation V or baseline KT) and source 3C279       * parentheses N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-0.5 0.5    mb_win 0.02 0.02  dr_win -1.0E-6 0.5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0.0 0.0     mb_win 0.02 0.02  dr_win -1.0E-6 0.5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288-21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.37 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&gt; 289-13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aseline K? and not scan 250-120000 to 251-23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scan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abcfgh  0 30  0 10  15 25     0 10  15 25  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KEYWORDS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line          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            string of 1-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group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              UT-epoch (special format)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 UT-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UT-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-epoch1 to UT-epoch2  (inclusive time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 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   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WORDS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amp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_chans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eriod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hase        'sinewave', 'polynomial', or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oly         &lt;7 floats/integers (mixture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tref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_block           `true' or `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_offse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tch_bw_pct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             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             n char string, followed by 2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       n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olator       'iterate' or 'simul' (default: ite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npts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win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_offse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parity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_closure   'true' or '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band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amp_hcode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           `normal', `ap_by_ap', `manual', or 'multit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offset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_freq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s           int, followed by up to 8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        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_delay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p               inte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          `scan_start' or `each_min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cohere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samples  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k_channel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rc              `keep' or 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lip_sync        `keep', `discard', o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rc              `keep' or 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lip_sync        `keep', `discard', o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can selecti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         if this is set to true in the body of an if_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y scans matching the if conditions will be ski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: as of 99.2.19 fourfit will not properly skip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_group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iltering**    determines whether or not each A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parity    maximum allowable fraction of byte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lip_sync   maximum # of frames w/ re-sync in referen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lip_sync      "    "  "    "   "     "     " remote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rc         either keep or discard AP if reference time has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rc           "      "   "    "    "  "  remote      "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        controls which frequency channels get included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tters a-p correspond to the order that th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 in the root file (assuming 16 channels).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ffix, DSB is implied, if both sideband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lus suffix denotes USB, a minus is used for L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26 channels, the uppercase alphabe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10 digits, finally '$' and '%' (i.e. 64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  alternate method used to select data channels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corel index number. Not as well supported as freq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s current being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  start time for data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         stop    "   "    "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s of start and stop are integers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us sign. A positive integer is interpre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solute time in seconds past the hour (o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time). When a minus sign precedes th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considered to be a time relative to,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, the scheduled scan start. Similarly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 time precedes the scheduled scan stop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dicat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     turns on (frequency) switched mode, which discards some 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keeps others, depending on a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      period in seconds of the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        for each freq. channel, the starting delay and dur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s, of the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band      lower and upper bounds (in MHz) of the spectral pass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to be accepted, specified as RF frequenci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r bound is greater than the upper bound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aps around -- allowing a band in the midd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_block      if set to true, zero out lowest cross-pow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; useful for suppressing DC b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earch**       control the fringe-search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       single band delay search window bounds,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win        multiband     "     "      "       "     "  "; i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 (2nd number) is less than the lower bound (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), then fourfit performs a "wrap-around" sear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to handle the case of a delay near to the multi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mi-)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_win        delay_rate search window bounds, in us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npts      number of evaluation points in ionospheric coar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win       ionospheric coarse search window in TEC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offset     apply right asc.offset (asec) to re-center sear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_offset      "   declination  "   (asec) "      "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olator  selects method of fit interpolation. Classical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rative search has been done over sbd, mbd, drat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ension at a time, for 3 cycles. The simultane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ructs a 5x5x5 cube of data points and does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ntic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rrections**  apply corrections to the data, either before or after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  specify phase_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ormal (model linear in time is extracted from th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manual (specified totally by the u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p_by_ap (phase cal is extracted independently for each 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RECATED: use normal or manual with pc_period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multitone (all tones in band are coherently fit, and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xtrapolated to the center of the b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phase_cal phases in deg, for each of the listed freq chann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offset phases are added to the underlying mode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by pc_mode, above. If 2 polarization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values are applied to both p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specified in same manner as pc_phases, but the tone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specified are applied only to the first pol (L, X, or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specified in same manner as pc_phases, but the tone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specified are applied only to the second pol (R, Y, o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 phase cal tone frequencies in KHz, for each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 channels iff not in range -64..64. In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, the value is interpreted as a tone #, with 1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1st USB tone, 2 being the 2nd USB tone, etc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ne #'s are used for LSB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in multitone mode (only), the phase can b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pplied over each pc_period ap's, thus removing s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other drifts in pcal (default is 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- in multitone mode (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values for pc_tonemask form a bit-masked map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nes to *exclude* for this frequency channel. Thu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cludes the lowest tone, 2 the next lower tone, 4 the 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west tone, etc. A value of 5, for example, would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west and the 3rd lowest tones (perhaps 10 KHz and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Hz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a time value in ns representing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the travel time from the feed phase center to the 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jection point, minus the the travel time from the 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se generator to the injection point. I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ly for the two polarization s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_offset additive phase in degrees, for the LSB relative to the US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ten necessary when correlating VLBA data against M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_freq  specifies a frequency in MHz at which the phas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termined (default is total LO of first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hase specify mode of ad hoc phase corrections. No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made if this isn't present, or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eriod  For ad hoc sinewave model; the period in intege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amp      "   "  "     "       "    amplitude in degrees of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tref    For both ad hoc phase models; the referenc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 the most recent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oly For the ad hoc phase polynomial model; From 1-6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ing a power-series model in time. (deg/sec^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 Name of the file containing phases in the ad hoc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_chans String of channel labels for phases (column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 h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samples   If true, use the sampler statistics (aka state cou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ize the raw correlation sums to the equivalent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specified per station, in TEC (10^16/m^2)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cohere  coherence time used in fringe fit (default is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 delay offsets (ns) to be applied to each of the listed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s. This correction is made prefit, similar to p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rs  the number of samplers, followed by the freq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rs of channels that share a common sampl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ed together in strings. In multitone mode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eraged tone-derived differential delays are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hannels sharing a sa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_closure modifies fine fringe search so as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ibution of non-closing delay errors to the closure ph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result in poorer single-baselin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_delay a priori guess at the delay from the pcal injec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to the digitizers (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tch_bw_pct associate freqs &lt; this percentage of bw together (25%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amp_hcode  generate an H code iff any pcal amps less than this (0.005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k_channel  the ratio of single_channel_amp to coherent_sum_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which a G code is assigned to the scan (0.5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     wild c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    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-epochs:  UT-epochs are expressed in the format ddd-hhmmss, where al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are necessary, including leading 0'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.  This format will match that of a sca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T-epoch that is being specified is an actual sca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ite space is ignored; i.e., multiple spaces and line fee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apse to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ultiple commands per line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omments: anything from an asterisk through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Nested ifs are not allowed (or necessary). Nested parenthe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f condition are fine (N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94.1.16, parentheses are not supported. The logical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creasing order of precedence are (not, and, 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Wildcard "?" matches any single character for f_group, s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line, any string (of up to 8 characters) for sourc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value fo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) Phase cal and delay offsets are treated station by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) Only freqs that are chosen for both stations in a baseli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If multiple if-blocks match a particular passes' choice of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_group, source, and scan criteria, then the later value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parameter overwrite the earli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